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ՈՒԱԿ-ԳՀԱՊՁԲ-22/90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</w:t>
      </w:r>
      <w:r>
        <w:rPr>
          <w:rFonts w:cs="Sylfaen" w:ascii="GHEA Grapalat" w:hAnsi="GHEA Grapalat"/>
          <w:sz w:val="18"/>
          <w:szCs w:val="18"/>
          <w:lang w:val="ru-RU"/>
        </w:rPr>
        <w:t>դեղորայք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կազմակերպված ՈՒԱԿ-ԳՀԱՊՁԲ-22/90 ծածկագրով գնման ընթացակարգի արդյունքում պայմանագիր կնքելու որոշման մասին տեղեկատվություն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Գնահատող հանձնաժողովի 2022 թվականի </w:t>
      </w:r>
      <w:r>
        <w:rPr>
          <w:rFonts w:cs="Sylfaen" w:ascii="GHEA Grapalat" w:hAnsi="GHEA Grapalat"/>
          <w:sz w:val="18"/>
          <w:szCs w:val="18"/>
          <w:lang w:val="ru-RU"/>
        </w:rPr>
        <w:t>օգոստոս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18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բոլո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ից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1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ման առարկա է հանդիսանում ֆենտանի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ֆարմացիա» ՓԲ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56"/>
        <w:gridCol w:w="2966"/>
        <w:gridCol w:w="2639"/>
      </w:tblGrid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ֆարմացիա» ՓԲ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750,0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ման առարկա է հանդիսանում միդազոլամ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ֆարմացիա» ՓԲ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ԼՖԱ-ՖԱՐՄ ԻՄՊՈՐ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56"/>
        <w:gridCol w:w="2966"/>
        <w:gridCol w:w="2639"/>
      </w:tblGrid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ֆարմացիա» ՓԲ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0.833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ԼՖԱ-ՖԱՐՄ ԻՄՊՈՐ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1.25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4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ման առարկա է հանդիսանում պրոպոֆո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րաս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ռուսակ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Ձ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ֆարմացիա» ՓԲ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56"/>
        <w:gridCol w:w="2966"/>
        <w:gridCol w:w="2639"/>
      </w:tblGrid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րաս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ռուսակ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Ձ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66.67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ֆարմացիա» ՓԲ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80.0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«Գնումների մասին» ՀՀ օրենքի 10-րդ հոդվածի համաձայն`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   ՈՒԱԿ-ԳՀԱՊՁԲ-22/90 ծածկագրով գնահատող  հանձնաժողովի քարտուղար Անահիտ Եղիազարյան</w:t>
      </w:r>
      <w:r>
        <w:rPr>
          <w:rFonts w:cs="Sylfaen" w:ascii="GHEA Grapalat" w:hAnsi="GHEA Grapalat"/>
          <w:sz w:val="18"/>
          <w:szCs w:val="18"/>
          <w:lang w:val="ru-RU"/>
        </w:rPr>
        <w:t>ին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Հեռախոս /010/ 20</w:t>
      </w:r>
      <w:r>
        <w:rPr>
          <w:rFonts w:cs="Sylfaen" w:ascii="GHEA Grapalat" w:hAnsi="GHEA Grapalat"/>
          <w:i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af-ZA"/>
        </w:rPr>
        <w:t>50</w:t>
      </w:r>
      <w:r>
        <w:rPr>
          <w:rFonts w:cs="Sylfaen" w:ascii="GHEA Grapalat" w:hAnsi="GHEA Grapalat"/>
          <w:i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af-ZA"/>
        </w:rPr>
        <w:t>50 /102/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lang w:val="af-ZA"/>
          </w:rPr>
          <w:t>anahit.yeghiazaryan@oncology.am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 «Վ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Ա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Ֆանարջյանի անվան ուռուցքաբանության ազգային կենտրոն» ՓԲ</w:t>
      </w:r>
      <w:r>
        <w:rPr>
          <w:rFonts w:cs="Sylfaen" w:ascii="GHEA Grapalat" w:hAnsi="GHEA Grapalat"/>
          <w:i/>
          <w:sz w:val="18"/>
          <w:szCs w:val="18"/>
          <w:lang w:val="ru-RU"/>
        </w:rPr>
        <w:t>Ը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.yeghiazaryan@oncology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</cp:lastModifiedBy>
  <cp:lastPrinted>2020-11-17T12:40:00Z</cp:lastPrinted>
  <dcterms:modified xsi:type="dcterms:W3CDTF">2022-08-26T05:45:00Z</dcterms:modified>
  <cp:revision>237</cp:revision>
  <dc:subject/>
  <dc:title>Ð²Úî²ð²ðàôÂÚàôÜ ´²ò  ÀÜÂ²ò²Î²ðàì  ÜàôØ   Î²î²ðºÈàô  Ø²êÆÜ</dc:title>
</cp:coreProperties>
</file>